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b/>
          <w:color w:val="000000"/>
          <w:spacing w:val="-2"/>
          <w:sz w:val="28"/>
          <w:szCs w:val="28"/>
        </w:rPr>
        <w:t>Контрольные вопросы и задания для проведения текущего контроля и промежуточной аттестации по итогам освоения проектной практики: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Организационная структура проектной строительной инжиниринговой организации, где проходилась практика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Состав и содержание проектной документации, используемой в строительном технологическом процессе. 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Требования к исходным данным для проектирования и расчетного обоснования объектов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Оборудование, техника и технологии процесса строительного производства на объекте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Стадийность проектирования в России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Требования по контролю качества на предприятии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Состав нормативно-проектной документации в строительстве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. Архитектурно-планировочные и конструктивные схемы зданий сооружений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 Методика проведения инженерных изысканий при строительстве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 Действующая нормативно-техническая документация в строительстве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. Опыт применения на предприятии технологий информационного моделирования для решения задач проектирования, строительства, эксплуатации строительных объектов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2. Внедрение на предприятии современной техники, новых технологических процессов и инструментов.  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. Порядок выполнения патентных исследований, коммерциализация результатов научно-исследовательской работы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firstLine="709"/>
      <w:jc w:val="center"/>
      <w:outlineLvl w:val="0"/>
    </w:pPr>
    <w:rPr>
      <w:b/>
      <w:bCs/>
      <w:kern w:val="2"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7:00Z</dcterms:created>
  <dc:creator>user</dc:creator>
  <dc:description/>
  <cp:keywords/>
  <dc:language>en-US</dc:language>
  <cp:lastModifiedBy>Irina</cp:lastModifiedBy>
  <dcterms:modified xsi:type="dcterms:W3CDTF">2022-01-16T12:17:00Z</dcterms:modified>
  <cp:revision>15</cp:revision>
  <dc:subject/>
  <dc:title>Вопросы к экзамену</dc:title>
</cp:coreProperties>
</file>